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Občansk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očník: 7</w:t>
      </w:r>
      <w:r>
        <w:rPr/>
        <w:t>.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3402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ůřezová témata, mezipředmětové vztahy, projekty, exkurze, ku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2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zliší, které projevy chování jednotlivce můžeme považovat za společenský vhodné a nikoliv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rozpoznává zásady správné komunikace, rozliší případy asertivní a agresivní komunikace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bjasní význam dodržování zásad, společenského styku a kulturního chování pro svůj vlastní život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zdůvodní, proč nehodnotí člověka podle vnějších znaků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rozpoznává individuální odlišnosti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rozezná projevy národnostní a náboženské nesnášenlivosti, uvede alespoň dva způsoby ke zmírnění těchto projevů či k odstranění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osoudí   uvedené problémy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svojí si znalosti a postoje, které v nich vypěstuje chápání kulturních specifičnosti příslušníků jiných etnických a rasových skupin a toleruje postoje k těmto odlišno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rozpozná, v jakých společenských vztazích je osobně začleněn a jaké sociální role pro něj z těchto vztahů vyplývají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ysvětlí, jaký význam má dodržování společenských nor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vede a na příkladech popíše kulturní život svého bydliště (bydliště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uvede své vlastní kulturní aktivity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uvede příklady činnosti důležitých kulturních institucí v místě svého bydliště a v regionálním měřítku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bjasní možná nebezpečí působení masmédií a masové kultury na člověka, uvede příklady z vlastního života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kriticky přistupuje k mediálním informacím, vyjádří svůj postoj k působení propagandy a reklamy na veřejné mínění a chování li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uvede příklady významných státních svátků ČR,</w:t>
            </w:r>
          </w:p>
          <w:p>
            <w:pPr>
              <w:pStyle w:val="Normal"/>
              <w:rPr/>
            </w:pPr>
            <w:r>
              <w:rPr/>
              <w:t>-dokáže jmenovat některé památky světového dědictví UNESCO a uvědomuje si význam zachování tradic a ochrany památek pro budoucí gener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tahy mezi lidmi</w:t>
            </w:r>
          </w:p>
          <w:p>
            <w:pPr>
              <w:pStyle w:val="Normal"/>
              <w:rPr/>
            </w:pPr>
            <w:r>
              <w:rPr/>
              <w:t>Základy komunikace, principy lidského souži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munikace – druhy a projevy, zásady efektivní komunikace, asertivi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vot ve společ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svoboda a vzájemná závislo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člověk a jeho začleňování do společnosti, postupy a pravidla sdružování lidí, typy sociálních útvarů a skupin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kty a náboženství,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skupiny vztahy, potřeba někam patřit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společenská role člověka a jeho projevy v běžných situacích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polečenské hodnoty a normy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společenské vzorce chování, pravidla slušného chování,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šik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ské soužití – multikulturalismus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svébytnost, rozmanitost a rovnocennost kultur, vzájemné odhalování kultur, problémy prolínání kultur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řirozené a sociální rozdíly mezi lidmi, rovnost a nerovnost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roblémy národnostní, náboženské a jiné nesnášenlivosti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ověk a kultura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rojevy kultury v životě jednotlivců a společnosti, kultura hmotná a duchovní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základní součástí kultury, jejich význam, kulturní instituce v rámci obce, regionu a jejich význam a přínos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zábavní kultura, kulturní průmysl, masová kultur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liv reklamy na myšlení člověka, vlastní náz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ní a kulturní dědictví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kulturní bohatství národa (lidová slovesnost, lidové písemnictví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kulturní sounáležitost (společný jazyk, zvyky, dějiny), kulturní tradice, obyčeje a zvyky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tvorby a ochrana kulturních hodnot, předávání kulturního dědictví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krajina, základy ekolo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TV </w:t>
            </w:r>
            <w:r>
              <w:rPr/>
              <w:t>– zásady správné komunikace, principy dialog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rasy, genetika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historie rasismu, xenofobie</w:t>
            </w:r>
          </w:p>
          <w:p>
            <w:pPr>
              <w:pStyle w:val="Normal"/>
              <w:rPr/>
            </w:pPr>
            <w:r>
              <w:rPr>
                <w:b/>
              </w:rPr>
              <w:t>Hv, Vv</w:t>
            </w:r>
            <w:r>
              <w:rPr/>
              <w:t xml:space="preserve"> – kulturní projevy jiných národů</w:t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jiné národy, státy, kultury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problémy národnostní, náboženské a jiné nesnášenlivosti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rovnocennost všech kultur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ztahy mezi národnostmi, kulturami, a jak mě ovlivňují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umění žít s cizinci, vzájemné obohacování kultur</w:t>
            </w:r>
          </w:p>
          <w:p>
            <w:pPr>
              <w:pStyle w:val="Normal"/>
              <w:rPr/>
            </w:pPr>
            <w:r>
              <w:rPr>
                <w:b/>
              </w:rPr>
              <w:t>Tv</w:t>
            </w:r>
            <w:r>
              <w:rPr/>
              <w:t xml:space="preserve"> – projevy neverbální komunikace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verbální komunikace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sociální skupiny, soc. role,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Hv, Vv, Čj</w:t>
            </w:r>
            <w:r>
              <w:rPr/>
              <w:t xml:space="preserve"> – umění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historický vývoj umění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masmédia, jejich přínos a možná nebezpečí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kultura jiných národů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jak mě ovlivňuje kultura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svoboda v kulturní tvorb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kulturní památky</w:t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přírodní památky, parky, krajina</w:t>
            </w:r>
          </w:p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ekologie, ochrana krajiny</w:t>
            </w:r>
          </w:p>
          <w:p>
            <w:pPr>
              <w:pStyle w:val="Normal"/>
              <w:rPr/>
            </w:pPr>
            <w:r>
              <w:rPr>
                <w:b/>
              </w:rPr>
              <w:t>Vv, Čj, Hv</w:t>
            </w:r>
            <w:r>
              <w:rPr/>
              <w:t xml:space="preserve"> – významné osob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amtaik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V </w:t>
            </w:r>
            <w:r>
              <w:rPr/>
              <w:t>– ochrana přírodního a kulturního bohatstv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ové situ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ětová nábožen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kl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mátky UNES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átní svátky, zvyky a obyče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Občanská výchova 7. ročník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18:00Z</dcterms:created>
  <dc:creator>mertde</dc:creator>
  <dc:description/>
  <cp:keywords/>
  <dc:language>en-US</dc:language>
  <cp:lastModifiedBy>Lucie Adamová</cp:lastModifiedBy>
  <cp:lastPrinted>2006-05-30T08:30:00Z</cp:lastPrinted>
  <dcterms:modified xsi:type="dcterms:W3CDTF">2021-08-02T07:54:00Z</dcterms:modified>
  <cp:revision>8</cp:revision>
  <dc:subject/>
  <dc:title>Vzdělávací oblast: Člověk a společnost</dc:title>
</cp:coreProperties>
</file>